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Courier New" w:ascii="Courier New" w:hAnsi="Courier New"/>
        </w:rPr>
        <w:t>Option Compare Database</w:t>
        <w:br/>
        <w:t>Option Explicit</w:t>
        <w:br/>
        <w:br/>
        <w:t>'Module Declarations</w:t>
        <w:br/>
        <w:t>Global Const WM_HORZRES = 8</w:t>
        <w:br/>
        <w:t>Global Const WM_VERTRES = 10</w:t>
        <w:br/>
        <w:br/>
        <w:t>Declare Function WM_apiGetDeviceCaps _</w:t>
        <w:br/>
        <w:t>Lib "gdi32" Alias "GetDeviceCaps" _</w:t>
        <w:br/>
        <w:t>(ByVal hdc As Long, ByVal nIndex As Long) As Long</w:t>
        <w:br/>
        <w:t>Declare Function WM_apiGetDesktopWindow _</w:t>
        <w:br/>
        <w:t>Lib "user32" Alias "GetDesktopWindow" () As Long</w:t>
        <w:br/>
        <w:t>Declare Function WM_apiGetDC _</w:t>
        <w:br/>
        <w:t>Lib "user32" Alias "GetDC" _</w:t>
        <w:br/>
        <w:t>(ByVal hwnd As Long) As Long</w:t>
        <w:br/>
        <w:t>Declare Function WM_apiReleaseDC _</w:t>
        <w:br/>
        <w:t>Lib "user32" Alias "ReleaseDC" _</w:t>
        <w:br/>
        <w:t>(ByVal hwnd As Long, ByVal hdc As Long) As Long</w:t>
        <w:br/>
        <w:t>Declare Function WM_apiGetSystemMetrics _</w:t>
        <w:br/>
        <w:t>Lib "user32" Alias "GetSystemMetrics" _</w:t>
        <w:br/>
        <w:t>(ByVal nIndex As Long) As Long</w:t>
        <w:br/>
        <w:br/>
        <w:t>Function xg_GetScreenResolution() As String</w:t>
        <w:br/>
        <w:t>'return the display height and width</w:t>
        <w:br/>
        <w:t>Dim DisplayHeight As Integer</w:t>
        <w:br/>
        <w:t>Dim DisplayWidth As Integer</w:t>
        <w:br/>
        <w:t>Dim hDesktopWnd As Long</w:t>
        <w:br/>
        <w:t>Dim hDCcaps As Long</w:t>
        <w:br/>
        <w:t>Dim iRtn As Integer</w:t>
        <w:br/>
        <w:br/>
        <w:t>'* make API calls to get desktop settings</w:t>
        <w:br/>
        <w:t>hDesktopWnd = WM_apiGetDesktopWindow() 'get handle to desktop</w:t>
        <w:br/>
        <w:t>hDCcaps = WM_apiGetDC(hDesktopWnd) 'get display context for desktop</w:t>
        <w:br/>
        <w:t>DisplayHeight = WM_apiGetDeviceCaps(hDCcaps, WM_VERTRES)</w:t>
        <w:br/>
        <w:t>DisplayWidth = WM_apiGetDeviceCaps(hDCcaps, WM_HORZRES)</w:t>
        <w:br/>
        <w:t>iRtn = WM_apiReleaseDC(hDesktopWnd, hDCcaps) 'release display context</w:t>
        <w:br/>
        <w:br/>
        <w:t>'MsgBox "Desktop display width is " &amp; DisplayWidth &amp; " pixels."</w:t>
        <w:br/>
        <w:t>'MsgBox "Desktop display height is " &amp; DisplayHeight &amp; " pixels."</w:t>
        <w:br/>
        <w:br/>
        <w:t>xg_GetScreenResolution = DisplayWidth &amp; "x" &amp; DisplayHeight</w:t>
        <w:br/>
        <w:br/>
        <w:t xml:space="preserve">End Function 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Get path and file name of Current database</w:t>
      </w:r>
    </w:p>
    <w:p>
      <w:pPr>
        <w:pStyle w:val="Normal"/>
        <w:rPr/>
      </w:pPr>
      <w:r>
        <w:rPr/>
        <w:t>The Name property of the database object holds this information. For example, typing</w:t>
      </w:r>
    </w:p>
    <w:p>
      <w:pPr>
        <w:pStyle w:val="Normal"/>
        <w:rPr/>
      </w:pPr>
      <w:r>
        <w:rPr/>
        <w:t>?CurrentDB.Name</w:t>
        <w:br/>
        <w:t xml:space="preserve">in the Debug window will return the </w:t>
      </w:r>
      <w:r>
        <w:rPr>
          <w:rStyle w:val="StrongEmphasis"/>
        </w:rPr>
        <w:t xml:space="preserve">path and filename </w:t>
      </w:r>
      <w:r>
        <w:rPr/>
        <w:t>of the currently open database.</w:t>
      </w:r>
    </w:p>
    <w:p>
      <w:pPr>
        <w:pStyle w:val="Normal"/>
        <w:rPr/>
      </w:pPr>
      <w:r>
        <w:rPr/>
        <w:t xml:space="preserve">To return the </w:t>
      </w:r>
      <w:r>
        <w:rPr>
          <w:rStyle w:val="StrongEmphasis"/>
        </w:rPr>
        <w:t>directory</w:t>
      </w:r>
      <w:r>
        <w:rPr/>
        <w:t xml:space="preserve">, use this functio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***** Code Begin 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Code courtesy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Terry Kreft &amp; Ken Get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CurrentDBDir()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strDBPath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strDBFile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trDBPath = CurrentDb.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trDBFile = Dir(strDBPath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urrentDBDir = Left(strDBPath, Len(strDBPath) - Len(strDBFile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***** Code End ****************</w:t>
      </w:r>
    </w:p>
    <w:p>
      <w:pPr>
        <w:pStyle w:val="Normal"/>
        <w:rPr/>
      </w:pPr>
      <w:r>
        <w:rPr/>
        <w:t xml:space="preserve">To return just the </w:t>
      </w:r>
      <w:r>
        <w:rPr>
          <w:rStyle w:val="StrongEmphasis"/>
        </w:rPr>
        <w:t>database name,</w:t>
      </w:r>
      <w:r>
        <w:rPr/>
        <w:t xml:space="preserve"> use this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 Code Start 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fDBName(strFullName As String)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intLen As 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i As Inte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n Error GoTo fDBName_Er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intLen = Len(strFullNa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i = intLen To 1 Step 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f Mid$(strFullName, i, 1) = "\"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fDBName = right$(strFullName, intLen - i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Exit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ex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DBName_Exi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xit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DBName_Err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DBName = vbNull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Resume fDBName_Ex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 Code end  ******************</w:t>
      </w:r>
    </w:p>
    <w:p>
      <w:pPr>
        <w:pStyle w:val="Normal"/>
        <w:rPr/>
      </w:pPr>
      <w:r>
        <w:rPr/>
        <w:t xml:space="preserve">Or simply: </w:t>
      </w:r>
      <w:r>
        <w:rPr>
          <w:rStyle w:val="StrongEmphasis"/>
        </w:rPr>
        <w:t>Dir(strFilePath)</w:t>
      </w:r>
    </w:p>
    <w:p>
      <w:pPr>
        <w:pStyle w:val="Normal"/>
        <w:rPr/>
      </w:pPr>
      <w:r>
        <w:rPr>
          <w:rStyle w:val="StrongEmphasis"/>
        </w:rPr>
        <w:t>For example: Dir("C:\Windows\Win.ini")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Some common Access specifications.</w:t>
      </w:r>
    </w:p>
    <w:p>
      <w:pPr>
        <w:pStyle w:val="Normal"/>
        <w:rPr/>
      </w:pPr>
      <w:r>
        <w:rPr/>
        <w:t xml:space="preserve">Database (.mdb) file size 1 gigabyte. </w:t>
        <w:br/>
        <w:t>However, because your database can include linked tables in other files, its total size is limited only by available storage capacity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3682"/>
      </w:tblGrid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n object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password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user name or group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oncurrent users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table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field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mber of fields in a table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Text field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Memo field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65,535 when entering data through the user interface; </w:t>
              <w:br/>
              <w:t>1gigabyte when entering data programmatically.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 or report width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2 in. (55.87 cm) 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ction height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2 in. (55.87 cm) 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ight of all sections plus section headers (in Design view)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0 in. (508 cm) 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levels of nested forms or reports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mber of fields or expressions you can sort or group on in a report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mber of controls and sections you can add over the lifetime of the form or report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Commonly used naming conventions</w:t>
      </w:r>
    </w:p>
    <w:p>
      <w:pPr>
        <w:pStyle w:val="Normal"/>
        <w:rPr/>
      </w:pPr>
      <w:r>
        <w:rPr>
          <w:rStyle w:val="StrongEmphasis"/>
        </w:rPr>
        <w:t xml:space="preserve">Commonly used naming conventions </w:t>
      </w:r>
      <w:r>
        <w:rPr/>
        <w:t>(Taken from Rcurtis@princeton.edu's Access notes)</w:t>
      </w:r>
    </w:p>
    <w:p>
      <w:pPr>
        <w:pStyle w:val="Normal"/>
        <w:rPr/>
      </w:pPr>
      <w:r>
        <w:rPr/>
        <w:t xml:space="preserve">The </w:t>
      </w:r>
      <w:r>
        <w:rPr>
          <w:rStyle w:val="StrongEmphasis"/>
          <w:color w:val="800080"/>
        </w:rPr>
        <w:t>Leszynski/Reddick Guidelines</w:t>
      </w:r>
      <w:r>
        <w:rPr>
          <w:color w:val="800080"/>
        </w:rPr>
        <w:t xml:space="preserve"> for Access is the most commonly used naming convention for Access objects. These Guidelines as published in SmartAccess, suggest that all objects should have a descriptive tag, placed at the start of the object name</w:t>
        <w:br/>
        <w:br/>
        <w:t>Note: It is suggested that the choice of naming convention is not as important as making sure that you do implement 'A' naming stragegy. Which one is purely a personal preference</w:t>
      </w:r>
    </w:p>
    <w:p>
      <w:pPr>
        <w:pStyle w:val="Normal"/>
        <w:rPr/>
      </w:pPr>
      <w:r>
        <w:rPr>
          <w:rStyle w:val="StrongEmphasis"/>
          <w:color w:val="800080"/>
        </w:rPr>
        <w:t>Tags for Database Container Objects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499"/>
        <w:gridCol w:w="3369"/>
      </w:tblGrid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rStyle w:val="StrongEmphasis"/>
                <w:color w:val="800080"/>
              </w:rPr>
              <w:t>Object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rStyle w:val="StrongEmphasis"/>
                <w:color w:val="800080"/>
              </w:rPr>
              <w:t>Tag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rStyle w:val="StrongEmphasis"/>
                <w:color w:val="800080"/>
              </w:rPr>
              <w:t>Example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mCustom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Dialog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ldg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dlgLogin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Menu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nu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nuUtility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messag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sg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sgWai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subform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sub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subOrd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Macro 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cr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crUpdateInventory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acro (menu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mnu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munEntryFormFile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Module 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as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asBilling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append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app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appNewProduc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crosstab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xtb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xtbRegionSales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DDL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d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dIIni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delet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e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elOldAccoun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Query (form filter) 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fl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fltSalesToday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make tabl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mak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makShipTo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select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ry/qse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ryOverAchiev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SQL pass-through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sp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sptOrd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totals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to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totResul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union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ni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niMerged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updat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pd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pdDiscoun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lookup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lkp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lkpStatus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eport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p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ptInsuranceValue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eport (subreport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sub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subOrd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able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b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blCustom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able (lookup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lkp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lkpShipper</w:t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br/>
        <w:t xml:space="preserve">Database Container Object Prefixes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3312"/>
        <w:gridCol w:w="2736"/>
      </w:tblGrid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Archived object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z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zfrmPhoneList</w:t>
            </w:r>
          </w:p>
        </w:tc>
      </w:tr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ystem Object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s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stblObjects</w:t>
            </w:r>
          </w:p>
        </w:tc>
      </w:tr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emporary object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t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tqryTest</w:t>
            </w:r>
          </w:p>
        </w:tc>
      </w:tr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der developmen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_ _mcrnewEmployee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t xml:space="preserve">Tags for Control Objects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1520"/>
        <w:gridCol w:w="3632"/>
      </w:tblGrid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art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tSales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eck 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k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kReadOnly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mbo 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bo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boIndustry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mmand button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md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mdCance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ame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a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aPhoto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abel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bl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blHelpMessag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ne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n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nVertica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st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s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stPolicyCod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ion button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French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ion group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rp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rpLanguag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age break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rk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rkPage1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ectangle (shape)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hp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hpNamePane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ubform/report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ub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ubContact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ext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x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xtLoginNam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oggle button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gl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glForm</w:t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t xml:space="preserve">Tags for Access Basic / VBA Variables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208"/>
        <w:gridCol w:w="5178"/>
      </w:tblGrid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ontain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on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conTables as Contain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ontrol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t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ctlVapour As Control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urrency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u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curSalary As Currency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atabas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b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bCurrent As Databas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ocumen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oc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ocRelationships as Documen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oubl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b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blPi As Doubl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ynase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yn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ynTransact As Dynase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ield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ld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fldLastName as Field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lag (Y/N,T/F)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fAbort As Integ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orm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rm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frmGetUser As Form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Group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gru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gruManagers as Group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dex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dx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idxOrderld as Index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teg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t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intRetValue As Integ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Long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lng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lngParam As Long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Objec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obj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objGraph As Objec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aramet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rm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prmBeginDate as Paramet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roperty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r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prpUserDefined as Property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QueryDef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qdf/qrd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qdfPrice As QueryDef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cordse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st/rec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rstPeople as Recordse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lation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relOrderItems as Relation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por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pt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rptYTDSales As Repor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ingl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ng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sngLoadFactor As Singl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napsho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n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snpParts As Snapsho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tring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t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strUserName As String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abl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b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tblVendor As Tabl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ableDef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df/tbd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tdfBooking as TableDef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ype (user-defined)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y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typPartRecord As mtPART_RECORD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Us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us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usrJoe as Us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Varian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va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varInput As Varian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Workspac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wrk/ws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wrkPimary as Workspac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Yes/No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ysn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ysnPaid As Integer </w:t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t xml:space="preserve">Access Basic Variable / VBA Prefixes for Scope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1328"/>
        <w:gridCol w:w="3824"/>
      </w:tblGrid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lobal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lngGrandTota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ocal (none)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ntCustomerld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odule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curRunningSum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assed parameter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strLastNam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tatic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intAccumula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Run Dos Batch files from Access</w:t>
      </w:r>
    </w:p>
    <w:p>
      <w:pPr>
        <w:pStyle w:val="Normal"/>
        <w:rPr/>
      </w:pPr>
      <w:r>
        <w:rPr/>
        <w:t>(Q) How can I run a Dos BAT file from Access?</w:t>
      </w:r>
    </w:p>
    <w:p>
      <w:pPr>
        <w:pStyle w:val="Normal"/>
        <w:rPr/>
      </w:pPr>
      <w:r>
        <w:rPr/>
        <w:t xml:space="preserve">(A) An easy way is to use Shell. (Thanks </w:t>
      </w:r>
      <w:hyperlink r:id="rId2">
        <w:r>
          <w:rPr>
            <w:rStyle w:val="InternetLink"/>
          </w:rPr>
          <w:t>Trevor Best</w:t>
        </w:r>
      </w:hyperlink>
      <w:r>
        <w:rPr/>
        <w:t>!)</w:t>
      </w:r>
    </w:p>
    <w:p>
      <w:pPr>
        <w:pStyle w:val="Normal"/>
        <w:rPr/>
      </w:pPr>
      <w:r>
        <w:rPr/>
        <w:t>For example, if I have a batch file called "Test.bat", the code from Access would look like</w:t>
      </w:r>
    </w:p>
    <w:p>
      <w:pPr>
        <w:pStyle w:val="Blockquote"/>
        <w:rPr/>
      </w:pPr>
      <w:r>
        <w:rPr/>
        <w:t>call shell(Environ$("COMSPEC") &amp; " /c c:\test.bat",vbNormalFocus)</w:t>
      </w:r>
    </w:p>
    <w:p>
      <w:pPr>
        <w:pStyle w:val="Blockquote"/>
        <w:rPr/>
      </w:pPr>
      <w:r>
        <w:rPr/>
        <w:t>Environ$("COMSPEC") returns the path to Command.com on the machine and the "/c" argument makes sure that the Dos window is automatically closed when the batch file finishes executing.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DLookup Usage Samples</w:t>
      </w:r>
    </w:p>
    <w:p>
      <w:pPr>
        <w:pStyle w:val="Normal"/>
        <w:rPr/>
      </w:pPr>
      <w:r>
        <w:rPr/>
        <w:t>Note that the same logic applies to most Domain Aggregate Functions (DMax, DMin etc.)</w:t>
      </w:r>
    </w:p>
    <w:p>
      <w:pPr>
        <w:pStyle w:val="Normal"/>
        <w:rPr/>
      </w:pPr>
      <w:r>
        <w:rPr>
          <w:rStyle w:val="StrongEmphasis"/>
        </w:rPr>
        <w:t>Normal usage</w:t>
      </w:r>
    </w:p>
    <w:p>
      <w:pPr>
        <w:pStyle w:val="Normal"/>
        <w:rPr/>
      </w:pPr>
      <w:r>
        <w:rPr/>
        <w:t xml:space="preserve">For </w:t>
      </w:r>
      <w:r>
        <w:rPr>
          <w:rStyle w:val="Emphasis"/>
        </w:rPr>
        <w:t xml:space="preserve">numerical </w:t>
      </w:r>
      <w:r>
        <w:rPr/>
        <w:t>values:</w:t>
        <w:br/>
        <w:t>DLookup("FieldName" , "TableName" , "Criteria = n")</w:t>
      </w:r>
    </w:p>
    <w:p>
      <w:pPr>
        <w:pStyle w:val="Normal"/>
        <w:rPr/>
      </w:pPr>
      <w:r>
        <w:rPr/>
        <w:t xml:space="preserve">For </w:t>
      </w:r>
      <w:r>
        <w:rPr>
          <w:rStyle w:val="Emphasis"/>
        </w:rPr>
        <w:t>strings</w:t>
      </w:r>
      <w:r>
        <w:rPr/>
        <w:t>: (note the apostrophe before and after the value)</w:t>
        <w:br/>
        <w:t>DLookup("FieldName" , "TableName" , "Criteria= 'string'")</w:t>
      </w:r>
    </w:p>
    <w:p>
      <w:pPr>
        <w:pStyle w:val="Normal"/>
        <w:rPr/>
      </w:pPr>
      <w:r>
        <w:rPr/>
        <w:t xml:space="preserve">For </w:t>
      </w:r>
      <w:r>
        <w:rPr>
          <w:rStyle w:val="Emphasis"/>
        </w:rPr>
        <w:t>dates</w:t>
      </w:r>
      <w:r>
        <w:rPr/>
        <w:t>:</w:t>
        <w:br/>
        <w:t>DLookup("FieldName" , "TableName" , "Criteria= #date#")</w:t>
      </w:r>
    </w:p>
    <w:p>
      <w:pPr>
        <w:pStyle w:val="Normal"/>
        <w:rPr/>
      </w:pPr>
      <w:r>
        <w:rPr>
          <w:rStyle w:val="StrongEmphasis"/>
        </w:rPr>
        <w:t>Refering to a form control</w:t>
      </w:r>
    </w:p>
    <w:p>
      <w:pPr>
        <w:pStyle w:val="Normal"/>
        <w:rPr/>
      </w:pPr>
      <w:r>
        <w:rPr/>
        <w:t xml:space="preserve">For </w:t>
      </w:r>
      <w:r>
        <w:rPr>
          <w:rStyle w:val="Emphasis"/>
        </w:rPr>
        <w:t xml:space="preserve">numerical </w:t>
      </w:r>
      <w:r>
        <w:rPr/>
        <w:t>values:</w:t>
        <w:br/>
        <w:t>DLookup("FieldName", "TableName", "Criteria = " &amp; forms!FormName!ControlName)</w:t>
      </w:r>
    </w:p>
    <w:p>
      <w:pPr>
        <w:pStyle w:val="Normal"/>
        <w:rPr/>
      </w:pPr>
      <w:r>
        <w:rPr/>
        <w:t xml:space="preserve">For </w:t>
      </w:r>
      <w:r>
        <w:rPr>
          <w:rStyle w:val="Emphasis"/>
        </w:rPr>
        <w:t>strings</w:t>
      </w:r>
      <w:r>
        <w:rPr/>
        <w:t>: (note the apostrophe before and after the value)</w:t>
        <w:br/>
        <w:t>DLookup("FieldName", "TableName", "Criteria = '" &amp; forms!FormName!ControlName &amp; "'")</w:t>
      </w:r>
    </w:p>
    <w:p>
      <w:pPr>
        <w:pStyle w:val="Normal"/>
        <w:rPr/>
      </w:pPr>
      <w:r>
        <w:rPr/>
        <w:t xml:space="preserve">For </w:t>
      </w:r>
      <w:r>
        <w:rPr>
          <w:rStyle w:val="Emphasis"/>
        </w:rPr>
        <w:t>dates</w:t>
      </w:r>
      <w:r>
        <w:rPr/>
        <w:t>:</w:t>
        <w:br/>
        <w:t>DLookup("FieldName", "TableName", "Criteria = #" &amp; forms!FormName!ControlName &amp; "#")</w:t>
      </w:r>
    </w:p>
    <w:p>
      <w:pPr>
        <w:pStyle w:val="Normal"/>
        <w:rPr/>
      </w:pPr>
      <w:r>
        <w:rPr>
          <w:rStyle w:val="StrongEmphasis"/>
        </w:rPr>
        <w:t>Mix-n-Match</w:t>
      </w:r>
    </w:p>
    <w:p>
      <w:pPr>
        <w:pStyle w:val="Normal"/>
        <w:rPr/>
      </w:pPr>
      <w:r>
        <w:rPr/>
        <w:t>DLookup("FieldName", "TableName", "Criteria1 = " &amp; Forms!FormName!Control1 _</w:t>
        <w:br/>
        <w:t>&amp; " AND Criteria2 = '" &amp; Forms!FormName!Control2 &amp; "'" _</w:t>
        <w:br/>
        <w:t>&amp; " AND Criteria3 =#" &amp; Forms!FormName!Control3 &amp; "#")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Use LIKE in queries and code</w:t>
      </w:r>
    </w:p>
    <w:p>
      <w:pPr>
        <w:pStyle w:val="Normal"/>
        <w:rPr/>
      </w:pPr>
      <w:r>
        <w:rPr>
          <w:rStyle w:val="StrongEmphasis"/>
        </w:rPr>
        <w:t>Within queries</w:t>
      </w:r>
    </w:p>
    <w:p>
      <w:pPr>
        <w:pStyle w:val="Normal"/>
        <w:rPr/>
      </w:pPr>
      <w:r>
        <w:rPr/>
        <w:t>LIKE [Parameter] &amp; "*"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LIKE "*" &amp; [Parameter] &amp; "*"</w:t>
      </w:r>
    </w:p>
    <w:p>
      <w:pPr>
        <w:pStyle w:val="Normal"/>
        <w:rPr/>
      </w:pPr>
      <w:r>
        <w:rPr>
          <w:rStyle w:val="StrongEmphasis"/>
        </w:rPr>
        <w:t>From code:</w:t>
      </w:r>
    </w:p>
    <w:p>
      <w:pPr>
        <w:pStyle w:val="Normal"/>
        <w:rPr/>
      </w:pPr>
      <w:r>
        <w:rPr/>
        <w:t>strTmp = Forms!FormName!Control</w:t>
        <w:br/>
        <w:t>strSQL="SELECT * from Employees WHERE LastName Like '*" &amp; strTmp &amp; "*'"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strSQL = "SELECT * from Employees WHERE LastName Like '" &amp; strTmp &amp; "*'"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Inputbox and Password Masks</w:t>
      </w:r>
    </w:p>
    <w:p>
      <w:pPr>
        <w:pStyle w:val="Normal"/>
        <w:rPr/>
      </w:pPr>
      <w:r>
        <w:rPr/>
        <w:t>(Q) How can I assign a Password mask (****) to an InputBox?</w:t>
      </w:r>
    </w:p>
    <w:p>
      <w:pPr>
        <w:pStyle w:val="Normal"/>
        <w:rPr/>
      </w:pPr>
      <w:r>
        <w:rPr/>
        <w:t>(A) You can't ! Other than calling the InputBox function and getting the values returned by it, you don't have any other control on it.</w:t>
      </w:r>
    </w:p>
    <w:p>
      <w:pPr>
        <w:pStyle w:val="Normal"/>
        <w:rPr/>
      </w:pPr>
      <w:r>
        <w:rPr/>
        <w:t>You'll have to create your own form that mimics the InputBox and apply the Password Mask to a textbox.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Reading a drive's Volume Label</w:t>
      </w:r>
    </w:p>
    <w:p>
      <w:pPr>
        <w:pStyle w:val="Normal"/>
        <w:rPr/>
      </w:pPr>
      <w:r>
        <w:rPr/>
        <w:t>(Q) How can I read the Volume Label of a disk?</w:t>
      </w:r>
    </w:p>
    <w:p>
      <w:pPr>
        <w:pStyle w:val="Normal"/>
        <w:rPr/>
      </w:pPr>
      <w:r>
        <w:rPr/>
        <w:t xml:space="preserve">(A) Previously, most responses (including my own) in the newsgroups suggested using the GetVolumeInformationA API function. </w:t>
      </w:r>
    </w:p>
    <w:p>
      <w:pPr>
        <w:pStyle w:val="Normal"/>
        <w:rPr/>
      </w:pPr>
      <w:r>
        <w:rPr/>
        <w:t xml:space="preserve">However, as </w:t>
      </w:r>
      <w:hyperlink r:id="rId3">
        <w:r>
          <w:rPr>
            <w:rStyle w:val="InternetLink"/>
          </w:rPr>
          <w:t>Paul van Goudoever</w:t>
        </w:r>
      </w:hyperlink>
      <w:r>
        <w:rPr/>
        <w:t xml:space="preserve"> pointed out to me in one of his post, if we're just interested in the volume label, and nothing else, it's much easier to use the Dir function instead.</w:t>
      </w:r>
    </w:p>
    <w:p>
      <w:pPr>
        <w:pStyle w:val="Normal"/>
        <w:rPr/>
      </w:pPr>
      <w:r>
        <w:rPr/>
        <w:t>?Dir("C:",vbVolume)</w:t>
      </w:r>
    </w:p>
    <w:p>
      <w:pPr>
        <w:pStyle w:val="Normal"/>
        <w:rPr/>
      </w:pPr>
      <w:r>
        <w:rPr/>
        <w:t>That's it!</w:t>
        <w:br/>
        <w:br/>
        <w:t xml:space="preserve">And while we're on the subject of Volume Labels.... Yes, this value changes every time a drive is formatted. No, there's no way in VBA (that I know of) to retrieve the manufacturer's serial number or the BIOS number. And yes, using this technique for copy-protection will cause endless headaches to your users. </w:t>
      </w:r>
    </w:p>
    <w:p>
      <w:pPr>
        <w:pStyle w:val="Normal"/>
        <w:rPr/>
      </w:pPr>
      <w:r>
        <w:rPr/>
        <w:t>&lt;rant&gt;</w:t>
      </w:r>
    </w:p>
    <w:p>
      <w:pPr>
        <w:pStyle w:val="Blockquote"/>
        <w:rPr/>
      </w:pPr>
      <w:r>
        <w:rPr/>
        <w:t xml:space="preserve">I firmly believe that any copy protection scheme will generate support calls and lead to some users returning your software, to put it mildly &lt;g&gt;. But if you must prevent piracy, a hardware dongle is probably the best way to implement copy protection. Keep in mind though, every possible copy protection scheme can and will be broken. </w:t>
      </w:r>
    </w:p>
    <w:p>
      <w:pPr>
        <w:pStyle w:val="Normal"/>
        <w:rPr/>
      </w:pPr>
      <w:r>
        <w:rPr/>
        <w:t>&lt;/rant&gt;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Show/Hide database window from code</w:t>
      </w:r>
    </w:p>
    <w:p>
      <w:pPr>
        <w:pStyle w:val="Normal"/>
        <w:rPr/>
      </w:pPr>
      <w:r>
        <w:rPr/>
        <w:t>You can hide the database container window by selecting the "Display Database Window" option under Tools Menu/Startup. However, if you need to show or hide the window on demand afterwards, you can use one of these ways.</w:t>
      </w:r>
    </w:p>
    <w:p>
      <w:pPr>
        <w:pStyle w:val="Blockquote"/>
        <w:rPr/>
      </w:pPr>
      <w:r>
        <w:rPr/>
        <w:t>To show the database window, run</w:t>
        <w:br/>
        <w:t>Docmd.SelectObject acTable, , True</w:t>
      </w:r>
    </w:p>
    <w:p>
      <w:pPr>
        <w:pStyle w:val="Blockquote"/>
        <w:rPr/>
      </w:pPr>
      <w:r>
        <w:rPr/>
        <w:t>To Hide the database window, run</w:t>
        <w:br/>
        <w:t>Docmd.SelectObject acTable, , True</w:t>
        <w:br/>
        <w:t>Docmd.RunCommand acCmdWindowHide</w:t>
      </w:r>
      <w:r>
        <w:br w:type="page"/>
      </w:r>
    </w:p>
    <w:p>
      <w:pPr>
        <w:pStyle w:val="Normal"/>
        <w:rPr/>
      </w:pPr>
      <w:r>
        <w:rPr/>
        <w:t>--- Posted by Dev Ashish---</w:t>
      </w:r>
    </w:p>
    <w:p>
      <w:pPr>
        <w:pStyle w:val="Normal"/>
        <w:rPr/>
      </w:pPr>
      <w:r>
        <w:rPr/>
        <w:t>Who's logged in?</w:t>
      </w:r>
    </w:p>
    <w:p>
      <w:pPr>
        <w:pStyle w:val="H2"/>
        <w:ind w:left="360" w:right="360" w:hanging="0"/>
        <w:rPr/>
      </w:pPr>
      <w:r>
        <w:rPr>
          <w:color w:val="800000"/>
        </w:rPr>
        <w:t>Note</w:t>
      </w:r>
      <w:r>
        <w:rPr/>
        <w:t xml:space="preserve">: </w:t>
      </w:r>
    </w:p>
    <w:p>
      <w:pPr>
        <w:pStyle w:val="Blockquote"/>
        <w:ind w:left="720" w:right="720" w:hanging="0"/>
        <w:rPr/>
      </w:pPr>
      <w:r>
        <w:rPr/>
        <w:t xml:space="preserve">This article assumes that you have properly implemented Access security in your application (which is split into a backend/frontend). For steps and other tips, read the </w:t>
      </w:r>
      <w:hyperlink r:id="rId4">
        <w:r>
          <w:rPr>
            <w:rStyle w:val="InternetLink"/>
          </w:rPr>
          <w:t>Security FAQ</w:t>
        </w:r>
      </w:hyperlink>
      <w:r>
        <w:rPr/>
        <w:t>.</w:t>
      </w:r>
    </w:p>
    <w:p>
      <w:pPr>
        <w:pStyle w:val="Blockquote"/>
        <w:rPr/>
      </w:pPr>
      <w:r>
        <w:rPr/>
        <w:t xml:space="preserve">In Access 97 and earlier versions, there's no built-in way to get a list of all users currently using your application. </w:t>
      </w:r>
    </w:p>
    <w:p>
      <w:pPr>
        <w:pStyle w:val="Normal"/>
        <w:rPr/>
      </w:pPr>
      <w:r>
        <w:rPr/>
        <w:t xml:space="preserve">You can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/>
      </w:pPr>
      <w:r>
        <w:rPr/>
        <w:t xml:space="preserve">maintain a table where the value of </w:t>
      </w:r>
      <w:r>
        <w:rPr>
          <w:b/>
        </w:rPr>
        <w:t xml:space="preserve">CurrentUser </w:t>
      </w:r>
      <w:r>
        <w:rPr/>
        <w:t xml:space="preserve">function is appended with a date/time stamp from the startup code. When the user exits the application, this record will get deleted. </w:t>
        <w:br/>
        <w:t xml:space="preserve">To handle situations where the user may leave the application open indefinitely, you need to build in automated logout routines. </w:t>
      </w:r>
      <w:r>
        <w:br w:type="page"/>
      </w:r>
    </w:p>
    <w:p>
      <w:pPr>
        <w:pStyle w:val="Normal"/>
        <w:rPr/>
      </w:pPr>
      <w:r>
        <w:rPr/>
        <w:t>--- Posted by Dev Ashish---</w:t>
      </w:r>
    </w:p>
    <w:p>
      <w:pPr>
        <w:pStyle w:val="Normal"/>
        <w:rPr/>
      </w:pPr>
      <w:r>
        <w:rPr/>
        <w:t>Who's logged in?</w:t>
      </w:r>
    </w:p>
    <w:p>
      <w:pPr>
        <w:pStyle w:val="H2"/>
        <w:ind w:left="360" w:right="360" w:hanging="0"/>
        <w:rPr/>
      </w:pPr>
      <w:r>
        <w:rPr>
          <w:color w:val="800000"/>
        </w:rPr>
        <w:t>Note</w:t>
      </w:r>
      <w:r>
        <w:rPr/>
        <w:t xml:space="preserve">: </w:t>
      </w:r>
    </w:p>
    <w:p>
      <w:pPr>
        <w:pStyle w:val="Blockquote"/>
        <w:ind w:left="720" w:right="720" w:hanging="0"/>
        <w:rPr/>
      </w:pPr>
      <w:r>
        <w:rPr/>
        <w:t xml:space="preserve">This article assumes that you have properly implemented Access security in your application (which is split into a backend/frontend). For steps and other tips, read the </w:t>
      </w:r>
      <w:hyperlink r:id="rId5">
        <w:r>
          <w:rPr>
            <w:rStyle w:val="InternetLink"/>
          </w:rPr>
          <w:t>Security FAQ</w:t>
        </w:r>
      </w:hyperlink>
      <w:r>
        <w:rPr/>
        <w:t>.</w:t>
      </w:r>
    </w:p>
    <w:p>
      <w:pPr>
        <w:pStyle w:val="Blockquote"/>
        <w:rPr/>
      </w:pPr>
      <w:r>
        <w:rPr/>
        <w:t xml:space="preserve">In Access 97 and earlier versions, there's no built-in way to get a list of all users currently using your application. </w:t>
      </w:r>
    </w:p>
    <w:p>
      <w:pPr>
        <w:pStyle w:val="Normal"/>
        <w:rPr/>
      </w:pPr>
      <w:r>
        <w:rPr/>
        <w:t xml:space="preserve">You can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utlineLvl w:val="0"/>
        <w:rPr/>
      </w:pPr>
      <w:r>
        <w:rPr/>
        <w:t xml:space="preserve">maintain a table where the value of </w:t>
      </w:r>
      <w:r>
        <w:rPr>
          <w:b/>
        </w:rPr>
        <w:t xml:space="preserve">CurrentUser </w:t>
      </w:r>
      <w:r>
        <w:rPr/>
        <w:t xml:space="preserve">function is appended with a date/time stamp from the startup code. When the user exits the application, this record will get deleted. </w:t>
        <w:br/>
        <w:t xml:space="preserve">To handle situations where the user may leave the application open indefinitely, you need to build in automated logout routines. </w:t>
      </w:r>
      <w:r>
        <w:br w:type="page"/>
      </w:r>
    </w:p>
    <w:p>
      <w:pPr>
        <w:pStyle w:val="Normal"/>
        <w:rPr/>
      </w:pPr>
      <w:r>
        <w:rPr/>
        <w:t xml:space="preserve">2.read the list of users from the associated LDB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ownload Mark Nally's samples from the Files section. These sample mdbs demonstrate code to get a list of Access users and machine names for Users currently logged on to an Access database in a multiuser environmen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Jetutils.exe file contains the "Understanding Microsoft Jet Locking" white paper, the </w:t>
      </w:r>
      <w:r>
        <w:rPr>
          <w:b/>
        </w:rPr>
        <w:t>LDBView</w:t>
      </w:r>
      <w:r>
        <w:rPr/>
        <w:t xml:space="preserve"> utility, the DBLock utility, and the </w:t>
      </w:r>
      <w:r>
        <w:rPr>
          <w:b/>
        </w:rPr>
        <w:t>Msldbusr</w:t>
      </w:r>
      <w:r>
        <w:rPr/>
        <w:t>.</w:t>
      </w:r>
      <w:r>
        <w:rPr>
          <w:b/>
        </w:rPr>
        <w:t>dll</w:t>
      </w:r>
      <w:r>
        <w:rPr/>
        <w:t xml:space="preserve">. The Msldbusr.dll is a 32-bit DLL that enables you to retrieve one of the most sought-after pieces of information: a list of users connected to the database. Because this is a 32-bit DLL, it will only work with 32-bit products running on Windows 95 or Windows NT. It retrieves information for both Microsoft Jet 2.x and Microsoft Jet 3.x databas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" w:hAnsi="HelveticaPlain" w:eastAsia="Times New Roman" w:cs="HelveticaPlai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vor.easynet.co.uk/" TargetMode="External"/><Relationship Id="rId3" Type="http://schemas.openxmlformats.org/officeDocument/2006/relationships/hyperlink" Target="mailto:Paul.vGoudoever@sig.nl" TargetMode="External"/><Relationship Id="rId4" Type="http://schemas.openxmlformats.org/officeDocument/2006/relationships/hyperlink" Target="http://support.microsoft.com/support/access/content/secfaq.asp" TargetMode="External"/><Relationship Id="rId5" Type="http://schemas.openxmlformats.org/officeDocument/2006/relationships/hyperlink" Target="http://support.microsoft.com/support/access/content/secfaq.a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0:11:00Z</dcterms:created>
  <dc:creator>Ulardzic Vladan</dc:creator>
  <dc:description/>
  <dc:language>en-US</dc:language>
  <cp:lastModifiedBy>Ulardzic Vladan</cp:lastModifiedBy>
  <dcterms:modified xsi:type="dcterms:W3CDTF">1999-09-21T00:26:00Z</dcterms:modified>
  <cp:revision>21</cp:revision>
  <dc:subject/>
  <dc:title>Option Compare Database</dc:title>
</cp:coreProperties>
</file>